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.05pt;width:445.6pt;height:38.95pt;mso-wrap-style:none;v-text-anchor:middle;mso-position-vertical:top" type="_x0000_t136">
            <v:path textpathok="t"/>
            <v:textpath on="t" fitshape="t" string="1905 Revolution Overview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Long Term Causes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Poor working conditions caused by industrialisation (especially St Petersburg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Peasant discontent caused by poverty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Political repression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Spread of radical ideas (especially Marxism)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Short term causes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  <w:lang w:val="en-NZ"/>
        </w:rPr>
      </w:pPr>
      <w:r>
        <w:rPr>
          <w:b/>
          <w:sz w:val="28"/>
          <w:szCs w:val="28"/>
          <w:lang w:val="en-NZ"/>
        </w:rPr>
        <w:t>Loosening of censorship in 1903 results in a flood of radical liter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420" w:hanging="3060"/>
        <w:rPr/>
      </w:pPr>
      <w:r>
        <w:rPr>
          <w:b/>
          <w:sz w:val="28"/>
          <w:szCs w:val="28"/>
          <w:lang w:val="en-NZ"/>
        </w:rPr>
        <w:t>Failure of the 1904/05 war against Japan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The war caused food shortag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Rising unemployment due to economic slump.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Immediate Cause = ‘Bloody Sunday’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lang w:val="en-NZ"/>
        </w:rPr>
        <w:t>January 22</w:t>
      </w:r>
      <w:r>
        <w:rPr>
          <w:b/>
          <w:sz w:val="32"/>
          <w:szCs w:val="32"/>
          <w:vertAlign w:val="superscript"/>
          <w:lang w:val="en-NZ"/>
        </w:rPr>
        <w:t>nd</w:t>
      </w:r>
      <w:r>
        <w:rPr>
          <w:b/>
          <w:sz w:val="32"/>
          <w:szCs w:val="32"/>
          <w:lang w:val="en-NZ"/>
        </w:rPr>
        <w:t>, 1905. Father Gapon leads 200,000 peaceful protestors to the Tsar’s Winter Palace in St Petersburg. Tsar is not there, protestors refuse to leave – Cossacks open fire killing over 100 protestors.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Immediate Consequences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Image of Tsar as ‘Father’ of the common man is shattered. No longer able to claim he is unaware of his people’s suffering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Mutiny on the Battleship Potemkin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A general strike in September paralysed Russian industry.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The Tsar responds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October 1905: October Manifesto promises reforms. Establishes a Duma. Divides opposition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War ends. Tsar brings back loyal troops to crush countryside rebellions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December 1905: Leaders of Soviets in Moscow and St Petersburg arrested and exiled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May 1906. Tsar introduces the Fundamental Laws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Appoints Stolypin as new Prime Minister. Stolypin uses ‘carrot and stick’.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sectPr>
      <w:type w:val="nextPage"/>
      <w:pgSz w:w="11906" w:h="16838"/>
      <w:pgMar w:left="360" w:right="3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0:10:00Z</dcterms:created>
  <dc:creator>Ministry of Education</dc:creator>
  <dc:description/>
  <cp:keywords/>
  <dc:language>en-US</dc:language>
  <cp:lastModifiedBy>Ministry of Education</cp:lastModifiedBy>
  <cp:lastPrinted>2009-07-30T08:26:00Z</cp:lastPrinted>
  <dcterms:modified xsi:type="dcterms:W3CDTF">2009-07-30T00:11:00Z</dcterms:modified>
  <cp:revision>1</cp:revision>
  <dc:subject/>
  <dc:title> </dc:title>
</cp:coreProperties>
</file>